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DKAST 24/10-1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kendtgørelse om bestemmelser for anvendelse af EU-forordning nr. 261/2004 om passagerrettigheder på luftfartsområdet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medfør af § 1 a og § 149, stk. 10, i lov om luftfart, jf. lovbekendtgørelse nr. 1036 af 28. august 2013, fastsættes efter bemyndigelse i henhold til § 152,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§ 1. </w:t>
      </w:r>
      <w:r>
        <w:rPr/>
        <w:t>Denne bekendtgørelse fastsætter bestemmelser, der er nødvendige for at anvende Europa-Parlamentets og Rådets forordning (EF) nr. 261/2004 af 11. februar 2004 om fælles bestemmelser om kompensation og bistand til luftfartspassagerer ved boardingafvisning og ved aflysninger eller lange forsinkelser og om ophævelse af forordning (EØF) nr. 295/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</w:t>
      </w:r>
      <w:r>
        <w:rPr/>
        <w:t>Trafikstyrelsen har som udpeget kompetent myndighed i Danmark ansvar for håndhævelse af forordningen, for så vidt angår luftfartsselskaber, der udfører flyvninger fra lufthavne beliggende i Danmark, og for EU-luftfartsselskaber, der udfører flyvninger fra tredjelande til lufthavne i Danmark, jf. forordningens artikel 16, stk. 1, jf. artikel 3, stk. 1, litra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.</w:t>
      </w:r>
      <w:r>
        <w:rPr/>
        <w:t xml:space="preserve"> Trafikstyrelsen træffer afgørelse i sager, som styrelsen behandler som kompetent myndighed, jf. 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k. 2.</w:t>
      </w:r>
      <w:r>
        <w:rPr/>
        <w:t xml:space="preserve"> Trafikstyrelsen kan i den forbindelse pålægge vedkommende luftfartsselskab inden en nærmere angiven frist at opfylde de forpligtelser, der fremgår af forordningen, herunder at betale kompensation mv. til berørte passagerer, jf. forordningens artikel 7 og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4.</w:t>
      </w:r>
      <w:r>
        <w:rPr/>
        <w:t xml:space="preserve"> Et luftfartselskab, som overtræder bestemmelserne i forordningens artikel 4-11 eller 14-15, straffes med bø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Stk. 2. </w:t>
      </w:r>
      <w:r>
        <w:rPr/>
        <w:t>Et luftfartsselskab, som undlader at efterkomme Trafikstyrelsens påbud som angivet i § 3, stk. 2, straffes efter luftfartslovens § 149, stk.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Stk. 3.</w:t>
      </w:r>
      <w:r>
        <w:rPr/>
        <w:t xml:space="preserve"> For overtrædelser begået af selskaber mv. (juridiske personer) kan der pålægges strafansvar efter reglerne i straffelovens 5. kapitel, jf. luftfartslovens § 149, stk. 1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5.</w:t>
      </w:r>
      <w:r>
        <w:rPr/>
        <w:t xml:space="preserve"> Bekendtgørelsen træder i kraft den </w:t>
      </w:r>
      <w:r>
        <w:rPr>
          <w:b/>
        </w:rPr>
        <w:t>[</w:t>
      </w:r>
      <w:r>
        <w:rPr/>
        <w:t>1. januar 2014</w:t>
      </w:r>
      <w:r>
        <w:rPr>
          <w:b/>
        </w:rPr>
        <w:t>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§ 6. </w:t>
      </w:r>
      <w:r>
        <w:rPr/>
        <w:t>Bekendtgørelsen gælder ikke for Færøerne og Grønland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rafikstyrelsen, de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Bekendtgørelsen fastsætter sådanne forskrifter, der er nødvendige for at anvende Europa-Parlamentets og Rådets forordning (EF) nr. 261/2004 af 11. februar 2004 om fælles bestemmelser om kompensation og bistand til luftfartspassagerer ved boardingafvisning og ved aflysning eller lange forsinkelser og om ophævelse af forordning (EØF) nr. 295/91 (EU-Tidende 2004, nr. L 46, side 1). Ifølge artikel 288 i EUF-Traktaten gælder en forordning umiddelbart i hver medlemsstat. Bestemmelserne i bekendtgørelsen er således udelukkende nødvendige for at anvende forordningen og berører ikke forordningens umiddelbare gyldighed i Danmark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dnotetekstTegn">
    <w:name w:val="Fodnotetekst Teg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02:00Z</dcterms:created>
  <dc:creator>Suje</dc:creator>
  <dc:description/>
  <dc:language>en-US</dc:language>
  <cp:lastModifiedBy>Husna Jahangir</cp:lastModifiedBy>
  <cp:lastPrinted>2013-10-24T08:50:00Z</cp:lastPrinted>
  <dcterms:modified xsi:type="dcterms:W3CDTF">2013-11-07T12:02:00Z</dcterms:modified>
  <cp:revision>2</cp:revision>
  <dc:subject/>
  <dc:title>Bekendtgørelse om kaldesignaler og identifikationsnumre til luftfartsradiotjenester i dansk indregistrerede luftfartøjer eller på jordstationer</dc:title>
</cp:coreProperties>
</file>